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3 груд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01-44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. 158 Сімейного кодексу України, п. 73 Порядку провадження 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розглянувши заяву КОРНІЙЦЯ Віктора Петровича, ******** року народження, який зареєстрований за адресою: м. Київ,                вул. ********, проживає за адресою: м. Чернігів, вул. ********, про надання дозволу на спілкування із малолітнім сином КОРНІЙЦЕМ Гордієм ********, ******** року народження, який проживає з матір’ю  КОРНІЄЦЬ Аллою Володимирівною, ******** року народження, за адресою: смт. Козелець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РНІЙЦЮ Віктору Петровичу, ******** року  народження, спілкуватись із своїм малолітнім сином КОРНІЙЦЕМ Гордієм ********, ******** року народження, за попередньою домовленістю з матір’ю та з урахуванням стану здоров’я дитини: чотири дні на місяць забирати дитину об 11.00 годині та повертати дитину о 16.00 годині протягом шести місяців з подальшим повторним розглядом даного питання на засіданні комісії з питань захисту прав дитини при виконавчому комітеті селищної ра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Олена ЗОЛОТАРЕВСЬКА</w:t>
      </w:r>
    </w:p>
    <w:sectPr>
      <w:type w:val="nextPage"/>
      <w:pgSz w:w="11906" w:h="16838"/>
      <w:pgMar w:left="1276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2:00Z</dcterms:created>
  <dc:creator>Ponomarenkosp252106</dc:creator>
  <dc:description/>
  <cp:keywords/>
  <dc:language>en-US</dc:language>
  <cp:lastModifiedBy>Євген</cp:lastModifiedBy>
  <cp:lastPrinted>2022-12-09T08:34:00Z</cp:lastPrinted>
  <dcterms:modified xsi:type="dcterms:W3CDTF">2023-01-02T13:53:00Z</dcterms:modified>
  <cp:revision>20</cp:revision>
  <dc:subject/>
  <dc:title> </dc:title>
</cp:coreProperties>
</file>